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Oe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94435" cy="146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66" t="-3" r="2672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o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7 cm                    Diâmetro: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tampa decorada com várias representações. Tem duas asas na parte lateral da peça. No corpo da peça, para além de algumas pinturas, está a assinatura da oleir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0:00Z</dcterms:created>
  <dc:creator>Ana</dc:creator>
  <dc:description/>
  <cp:keywords/>
  <dc:language>en-US</dc:language>
  <cp:lastModifiedBy>Ana</cp:lastModifiedBy>
  <dcterms:modified xsi:type="dcterms:W3CDTF">2012-04-09T11:13:00Z</dcterms:modified>
  <cp:revision>7</cp:revision>
  <dc:subject/>
  <dc:title/>
</cp:coreProperties>
</file>